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IATTR</w:t>
      </w:r>
      <w:r>
        <w:rPr>
          <w:rFonts w:eastAsia="Geneva" w:cs="Geneva" w:ascii="Geneva" w:hAnsi="Geneva"/>
          <w:color w:val="FF3333"/>
          <w:sz w:val="24"/>
          <w:szCs w:val="24"/>
        </w:rPr>
        <w:t>$I%com.apple.metadata:kMDItemWhereFromsbplist00_7http://www.macros.com.ua/mainbody/download/contract.doc_6http://www.macros.com.ua/index.php?id=client_contractsE~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